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Titreart1"/>
        </w:rPr>
        <w:t>Une suite à 15 mètres sous les mers</w:t>
      </w:r>
    </w:p>
    <w:p>
      <w:pPr>
        <w:pStyle w:val="Normal"/>
        <w:spacing w:lineRule="auto" w:line="360"/>
        <w:rPr>
          <w:rStyle w:val="Titreart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urprenez votre chère et tendre avec ce présent aquatique : des vacances à 15 mètres sous l’eau dans un lagon, au pied d’un récif corallien. L’hôtel, encore en construction à Portland, aux Etats-Unis, sera immergé aux Fidji. Où ? Top secret, la société Poseidon Resorts cultive le mystère. Le projet comprend 24 suites sous-marines. Un ascenseur vous mènera à vos appartements. Pas de problème de pressurisation : la pression des suites sera la même qu’en surface. Une paroi transparente de 10 centimètres d’épaisseur offrira une vue imprenable sur la vie sous-marine. On pourra éclairer à volonté les récifs de coraux, et même nourrir les poissons à distance. Un sous-marin sera à disposition des amateurs de plongée, les clients pourront s’initier à la conduite d’un mini-submersible, et une chapelle sous-marine vous permettra de clore en beauté cette semaine en tête-à-tête. </w:t>
        <w:br/>
        <w:t>Comptez 30 000 dollars pour deux la semaine en chambre double (séjour minimum : quatre nuits en surface, deux nuits sous-marines), et armez-vous de patience : plusieurs fois repoussée, l’ouverture est prévue pour 2011. A en croire Poseidon Resorts, 60 000 personnes sont déjà sur les rangs pour les réservations, qui ouvriront en septembre 2009.</w:t>
      </w:r>
    </w:p>
    <w:p>
      <w:pPr>
        <w:pStyle w:val="Normal"/>
        <w:ind w:firstLine="708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</w:rPr>
        <w:t xml:space="preserve">Source 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Courrier International</w:t>
      </w:r>
      <w:r>
        <w:rPr>
          <w:rFonts w:cs="Verdana" w:ascii="Verdana" w:hAnsi="Verdana"/>
          <w:color w:val="000000"/>
          <w:sz w:val="20"/>
          <w:szCs w:val="20"/>
        </w:rPr>
        <w:t>, Spécial Noël : Une heure d’amour et autres cadeaux insolites, Décembre 2008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courrierinternational.com/article.asp?obj_id=92437</w:t>
        </w:r>
      </w:hyperlink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ebsite given to the Ss to help them :</w:t>
      </w:r>
    </w:p>
    <w:p>
      <w:pPr>
        <w:pStyle w:val="Normal"/>
        <w:rPr>
          <w:i/>
          <w:i/>
          <w:iCs/>
          <w:lang w:val="en-GB"/>
        </w:rPr>
      </w:pPr>
      <w:hyperlink r:id="rId3">
        <w:r>
          <w:rPr>
            <w:rStyle w:val="InternetLink"/>
            <w:i/>
            <w:iCs/>
            <w:lang w:val="en-GB"/>
          </w:rPr>
          <w:t>http://www.deepblue.com/news_poseidon_popsci.aspx</w:t>
        </w:r>
      </w:hyperlink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art1">
    <w:name w:val="titreart1"/>
    <w:basedOn w:val="Policepardfaut"/>
    <w:qFormat/>
    <w:rPr>
      <w:rFonts w:ascii="Verdana" w:hAnsi="Verdana" w:cs="Verdana"/>
      <w:b/>
      <w:bCs/>
      <w:sz w:val="26"/>
      <w:szCs w:val="2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rrierinternational.com/article.asp?obj_id=92437" TargetMode="External"/><Relationship Id="rId3" Type="http://schemas.openxmlformats.org/officeDocument/2006/relationships/hyperlink" Target="http://www.deepblue.com/news_poseidon_popsci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8:00Z</dcterms:created>
  <dc:creator>ATerneaud</dc:creator>
  <dc:description/>
  <dc:language>en-US</dc:language>
  <cp:lastModifiedBy>ATerneaud</cp:lastModifiedBy>
  <dcterms:modified xsi:type="dcterms:W3CDTF">2008-12-12T10:17:00Z</dcterms:modified>
  <cp:revision>2</cp:revision>
  <dc:subject/>
  <dc:title>Une suite à 15 mètres sous les mers</dc:title>
</cp:coreProperties>
</file>